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</w:t>
        <w:tab/>
        <w:tab/>
        <w:tab/>
        <w:tab/>
        <w:t xml:space="preserve"> ПЯТОГО  СОЗЫВА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т  05.12.2024                                                       </w:t>
        <w:tab/>
        <w:t xml:space="preserve">      №  36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. п. Ишня</w:t>
      </w:r>
    </w:p>
    <w:p>
      <w:pPr>
        <w:pStyle w:val="Normal"/>
        <w:autoSpaceDE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глашения о передаче осуществления части полномочий по решению вопросов местного значения сельского поселения Ишня Ростовскому муниципальному району 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-2" w:hanging="0"/>
        <w:jc w:val="both"/>
        <w:rPr/>
      </w:pPr>
      <w:r>
        <w:rPr>
          <w:sz w:val="28"/>
          <w:szCs w:val="28"/>
        </w:rPr>
        <w:tab/>
        <w:t xml:space="preserve"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руководствуясь Уставом сельского поселения Ишня, </w:t>
      </w:r>
      <w:r>
        <w:rPr>
          <w:color w:val="000000"/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snapToGrid w:val="false"/>
        <w:ind w:firstLine="540"/>
        <w:jc w:val="both"/>
        <w:rPr>
          <w:rFonts w:eastAsia="Calibri"/>
          <w:color w:val="000000"/>
          <w:sz w:val="28"/>
          <w:szCs w:val="28"/>
          <w:lang w:val="en-US"/>
        </w:rPr>
      </w:pPr>
      <w:r>
        <w:rPr>
          <w:rFonts w:eastAsia="Calibri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right="-5" w:firstLine="567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>Утвердить</w:t>
      </w:r>
      <w:r>
        <w:rPr>
          <w:rFonts w:eastAsia="Calibri"/>
          <w:sz w:val="28"/>
          <w:szCs w:val="28"/>
        </w:rPr>
        <w:t xml:space="preserve"> Соглашение </w:t>
      </w:r>
      <w:r>
        <w:rPr>
          <w:rFonts w:eastAsia="Calibri"/>
          <w:sz w:val="28"/>
          <w:szCs w:val="28"/>
          <w:lang w:val="en-US"/>
        </w:rPr>
        <w:t xml:space="preserve">о передаче осуществления части полномочий сельского поселения </w:t>
      </w:r>
      <w:r>
        <w:rPr>
          <w:rFonts w:eastAsia="Calibri"/>
          <w:sz w:val="28"/>
          <w:szCs w:val="28"/>
        </w:rPr>
        <w:t>Ишня</w:t>
      </w:r>
      <w:r>
        <w:rPr>
          <w:rFonts w:eastAsia="Calibri"/>
          <w:sz w:val="28"/>
          <w:szCs w:val="28"/>
          <w:lang w:val="en-US"/>
        </w:rPr>
        <w:t xml:space="preserve"> по решению вопросов местного значения Ростовскому муниципальному району</w:t>
      </w:r>
      <w:r>
        <w:rPr>
          <w:rFonts w:eastAsia="Calibri"/>
          <w:sz w:val="28"/>
          <w:szCs w:val="28"/>
        </w:rPr>
        <w:t>, предусмотренных пунктом 19 части 1 статьи 14 Федерального закона от 06.10.2003 № 131-ФЗ «Об общих принципах местного самоуправления в Российской Федерации»  (Приложение)</w:t>
      </w:r>
      <w:r>
        <w:rPr>
          <w:rFonts w:eastAsia="Calibri"/>
          <w:sz w:val="28"/>
          <w:szCs w:val="28"/>
          <w:lang w:val="en-US"/>
        </w:rPr>
        <w:t>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2. Опубликовать</w:t>
      </w:r>
      <w:r>
        <w:rPr>
          <w:sz w:val="28"/>
          <w:szCs w:val="28"/>
        </w:rPr>
        <w:t xml:space="preserve"> настоящее решение в газете «Ростовский вестник».</w:t>
      </w:r>
    </w:p>
    <w:p>
      <w:pPr>
        <w:pStyle w:val="Normal"/>
        <w:snapToGrid w:val="false"/>
        <w:ind w:firstLine="567"/>
        <w:jc w:val="both"/>
        <w:rPr/>
      </w:pPr>
      <w:r>
        <w:rPr>
          <w:color w:val="000000"/>
          <w:sz w:val="28"/>
          <w:szCs w:val="28"/>
        </w:rPr>
        <w:t>3. Решение</w:t>
      </w:r>
      <w:r>
        <w:rPr>
          <w:sz w:val="28"/>
          <w:szCs w:val="28"/>
        </w:rPr>
        <w:t xml:space="preserve"> вступает в силу после его официального опубликования и распространяет  свое  действие на правоотношения, возникшие с 01.01.2025 года.</w:t>
      </w:r>
    </w:p>
    <w:p>
      <w:pPr>
        <w:pStyle w:val="Normal"/>
        <w:snapToGrid w:val="false"/>
        <w:ind w:firstLine="567"/>
        <w:jc w:val="both"/>
        <w:rPr/>
      </w:pPr>
      <w:r>
        <w:rPr>
          <w:color w:val="000000"/>
          <w:sz w:val="28"/>
          <w:szCs w:val="28"/>
        </w:rPr>
        <w:t>4. </w:t>
      </w:r>
      <w:r>
        <w:rPr>
          <w:sz w:val="28"/>
          <w:szCs w:val="28"/>
        </w:rPr>
        <w:t>Контроль исполнения решения возложить на комиссию по экономической политике и бюджет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редседатель Муниципального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Ишня                                      А.В. Лукьянов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Ишня                                       А.В. 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решением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Совета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Ишня</w:t>
            </w:r>
          </w:p>
          <w:p>
            <w:pPr>
              <w:pStyle w:val="Normal"/>
              <w:widowControl w:val="false"/>
              <w:ind w:right="-85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12.2024  № 3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ind w:right="-8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решением      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Ростовского муниципального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2.2024 № 149</w:t>
            </w:r>
          </w:p>
        </w:tc>
      </w:tr>
    </w:tbl>
    <w:p>
      <w:pPr>
        <w:pStyle w:val="Normal"/>
        <w:widowControl w:val="false"/>
        <w:ind w:right="-8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существления части полномочий сельского поселения Ишня по решению вопросов местного значения Ростовскому муниципальному району</w:t>
      </w:r>
    </w:p>
    <w:p>
      <w:pPr>
        <w:pStyle w:val="Normal"/>
        <w:ind w:righ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. Ростов Ярославской области                                                      26.11.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сельского поселения Ишня Ярославской области, в лице Главы сельского поселения Ишня Ложкина Андрея Владимировича, действующего на основании Устава сельского поселения Ишня, именуемая в дальнейшем </w:t>
      </w:r>
      <w:r>
        <w:rPr>
          <w:b/>
          <w:sz w:val="28"/>
          <w:szCs w:val="28"/>
        </w:rPr>
        <w:t>«Поселение»,</w:t>
      </w:r>
      <w:r>
        <w:rPr>
          <w:sz w:val="28"/>
          <w:szCs w:val="28"/>
        </w:rPr>
        <w:t xml:space="preserve"> с одной стороны, и администрация Ростовского муниципального района Ярославской области в лице Главы Ростовского муниципального района Шатского Андрея Валентиновича, действующего на основании Устава Ростовского муниципального района, именуемая в дальнейшем </w:t>
      </w:r>
      <w:r>
        <w:rPr>
          <w:b/>
          <w:sz w:val="28"/>
          <w:szCs w:val="28"/>
        </w:rPr>
        <w:t>«Район»,</w:t>
      </w:r>
      <w:r>
        <w:rPr>
          <w:sz w:val="28"/>
          <w:szCs w:val="28"/>
        </w:rPr>
        <w:t xml:space="preserve"> с другой стороны, совместно именуемые </w:t>
      </w:r>
      <w:r>
        <w:rPr>
          <w:b/>
          <w:sz w:val="28"/>
          <w:szCs w:val="28"/>
        </w:rPr>
        <w:t>«Стороны»,</w:t>
      </w:r>
      <w:r>
        <w:rPr>
          <w:sz w:val="28"/>
          <w:szCs w:val="28"/>
        </w:rPr>
        <w:t xml:space="preserve"> руководствуясь пунктом 4 статьи 15 Федерального закона от 06.10.2003 № 131-ФЗ «Об общих принципах организации местного самоуправления в Российской Федерации»,   заключили настоящее Соглашение о нижеследующе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288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09" w:leader="none"/>
          <w:tab w:val="left" w:pos="1581" w:leader="none"/>
          <w:tab w:val="left" w:pos="1875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Предметом настоящего Соглашения является передача Поселением Району осуществления части полномочий Поселения по решению вопросов местного значения, установленных пунктом 19 части 1, частями 3, 4 статьи 14 Федерального закона от 06.10.2003 № 131-ФЗ «Об общих принципах организации местного самоуправления в Российской Федерации» в части: </w:t>
      </w:r>
    </w:p>
    <w:p>
      <w:pPr>
        <w:pStyle w:val="Normal"/>
        <w:tabs>
          <w:tab w:val="clear" w:pos="708"/>
          <w:tab w:val="left" w:pos="5985" w:leader="none"/>
        </w:tabs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рганизации и </w:t>
      </w:r>
      <w:r>
        <w:rPr>
          <w:sz w:val="28"/>
          <w:szCs w:val="28"/>
          <w:lang w:eastAsia="ar-SA"/>
        </w:rPr>
        <w:t xml:space="preserve">осуществления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 (далее – полномочия по осуществлению муниципального контроля в сфере благоустройства), </w:t>
      </w:r>
      <w:r>
        <w:rPr>
          <w:rFonts w:eastAsia="Calibri"/>
          <w:sz w:val="28"/>
          <w:szCs w:val="28"/>
          <w:lang w:eastAsia="en-US"/>
        </w:rPr>
        <w:t>предусмотренных Федеральным законом</w:t>
      </w:r>
      <w:r>
        <w:rPr>
          <w:rFonts w:eastAsia="Calibri"/>
          <w:bCs/>
          <w:sz w:val="28"/>
          <w:szCs w:val="28"/>
        </w:rPr>
        <w:t xml:space="preserve"> от 31 июля 2020 г. № 248-ФЗ «О государственном контроле (надзоре) и муниципальном контроле в Российской Федерации» и другими законами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правовыми актами Ярославской области, Ростовского муниципального района и сельского поселения Ишня.</w:t>
      </w:r>
    </w:p>
    <w:p>
      <w:pPr>
        <w:pStyle w:val="Style20"/>
        <w:numPr>
          <w:ilvl w:val="1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3072" w:leader="none"/>
        </w:tabs>
        <w:spacing w:lineRule="auto" w:line="240" w:before="0" w:after="0"/>
        <w:ind w:left="0" w:right="2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нные полномочия осуществляются Управлением муниципального контроля администрации Ростовского муниципального района Ярославской области.</w:t>
      </w:r>
    </w:p>
    <w:p>
      <w:pPr>
        <w:pStyle w:val="Style20"/>
        <w:shd w:fill="FFFFFF" w:val="clear"/>
        <w:tabs>
          <w:tab w:val="clear" w:pos="708"/>
          <w:tab w:val="left" w:pos="993" w:leader="none"/>
          <w:tab w:val="left" w:pos="1134" w:leader="none"/>
          <w:tab w:val="left" w:pos="3072" w:leader="none"/>
        </w:tabs>
        <w:ind w:left="567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ind w:left="1155" w:right="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Права и обязанност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Поселение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38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</w:t>
        <w:tab/>
        <w:t xml:space="preserve"> Вносить предложения о приостановке действия настоящего Соглашения в случае неисполнения Районом переданных полномоч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38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Получать от Района информацию о ходе реализации переданных ему полномоч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38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</w:t>
        <w:tab/>
        <w:t>Осуществлять контроль за исполн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  <w:tab/>
        <w:t>Поселение обязано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2.1. Доводить в установленном порядке до Района уведомления о бюджетных ассигнованиях, передаваемых из бюджета сельского поселения Ишня в доход бюджета Ростовского муниципального района в размере, определенном в разделе 3 настоящего Соглашения не позднее 1 рабочего дня после вступления в силу Решения Муниципального Совета сельского поселения Ишня «О бюджете сельского поселения Ишня на 2025 год и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36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</w:t>
        <w:tab/>
        <w:t xml:space="preserve">По запросу Района предоставлять сведения и документы, необходимые для исполнения переданных полномочий.  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3. Передать Району информацию, необходимую для осуществления полномочий, предусмотренных пунктом 1.1.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айон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. Запрашивать у Поселения сведения и документы, необходимые для осуществления полномочий, предусмотренных пунктом 1.1.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46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</w:t>
        <w:tab/>
        <w:t>Приостанавливать исполнение переданных полномочий в случае нарушения Поселением сроков и размеров перечисления межбюджетных трансфертов из бюджета Поселения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3. По окончании срока, указанного в п. 5.1 настоящего Соглашения,   прекратить исполнение полномочий, предусмотренных пунктом 1.1.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138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</w:t>
        <w:tab/>
        <w:t>Район обяза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1. Осуществлять полномочия, предусмотренные пунктом 1.1. настоящего Соглашения в пределах, выделенных на эти цели финансовых средств и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2.4.2. Определить администратором доходов (иной межбюджетный трансферт, передаваемый бюджету Ростовского муниципального района из бюджета </w:t>
      </w:r>
      <w:r>
        <w:rPr>
          <w:rFonts w:eastAsia="Courier New"/>
          <w:sz w:val="28"/>
          <w:szCs w:val="28"/>
        </w:rPr>
        <w:t>сельского поселения Ишня</w:t>
      </w:r>
      <w:r>
        <w:rPr>
          <w:sz w:val="28"/>
          <w:szCs w:val="28"/>
        </w:rPr>
        <w:t xml:space="preserve"> на осуществление части полномочий по решению вопросов местного значения в соответствии с настоящим Соглашением) – Управление муниципального контроля администрации Ростовского муниципального района Ярославской области.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3. Принять необходимые правовые акты с целью исполнения переданных в соответствии с пунктом 1.1. настоящего Соглашения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4. Рассматривать и принимать решения по жалобам и заявлениям юридических и физических лиц, а также индивидуальных предпринимателей, касающихся исполнения полномочий, предусмотренных пунктом 1.1. настоящего Соглаш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5. Предоставлять Поселению ежеквартально до 10 числа месяца, следующего за отчетным кварталом, отчет об осуществлении полномочий, предусмотренных пунктом 1.1 настоящего Соглашения и использовании предоставленного иного межбюджетного трансферта по форме (приложение 2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3. Порядок предоставления финансовых сред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(иных межбюджетных трансфертов)</w:t>
      </w:r>
    </w:p>
    <w:p>
      <w:pPr>
        <w:pStyle w:val="Normal"/>
        <w:widowControl w:val="false"/>
        <w:shd w:fill="FFFFFF" w:val="clear"/>
        <w:autoSpaceDE w:val="false"/>
        <w:ind w:right="-6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, в том числе:</w:t>
      </w:r>
    </w:p>
    <w:p>
      <w:pPr>
        <w:pStyle w:val="Normal"/>
        <w:widowControl w:val="false"/>
        <w:shd w:fill="FFFFFF" w:val="clear"/>
        <w:autoSpaceDE w:val="false"/>
        <w:ind w:right="-6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полномочия по решению вопроса местного значения, установленного пунктом 19 части 1, частями 3,4 статьи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в части </w:t>
      </w:r>
      <w:r>
        <w:rPr>
          <w:sz w:val="28"/>
          <w:szCs w:val="28"/>
        </w:rPr>
        <w:t xml:space="preserve">осуществления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 в размере </w:t>
      </w:r>
      <w:r>
        <w:rPr>
          <w:b/>
          <w:sz w:val="28"/>
          <w:szCs w:val="28"/>
        </w:rPr>
        <w:t>19 977  (девятнадцать  тысяч девятьсот семьдесят семь) рублей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Межбюджетные трансферты, предоставляемые для осуществления части полномочий, перечисляются ежемесячно равными долям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айон не вправе использовать финансовые средства, выделяемые на</w:t>
        <w:br/>
        <w:t>осуществление переданных полномочий на другие цели.</w:t>
      </w:r>
    </w:p>
    <w:p>
      <w:pPr>
        <w:pStyle w:val="TextBody"/>
        <w:tabs>
          <w:tab w:val="clear" w:pos="708"/>
          <w:tab w:val="left" w:pos="709" w:leader="none"/>
          <w:tab w:val="left" w:pos="5985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</w:rPr>
        <w:tab/>
        <w:t>3.4. В случае нецелевого использования межбюджетные трансферты подлежат  возврату в бюджет Поселения.</w:t>
      </w:r>
    </w:p>
    <w:p>
      <w:pPr>
        <w:pStyle w:val="TextBody"/>
        <w:tabs>
          <w:tab w:val="clear" w:pos="708"/>
          <w:tab w:val="left" w:pos="709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6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Стороны  несут  ответственность  за  неисполнение  или   ненадлежащее исполнение обязательств по настоящему Соглашению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В случае расторжения настоящего Соглашения в связи с ненадлежащим исполнением переданных полномочий Районом, Район обязан в месячный срок вернуть средства, предназначенные для осуществления переданных Поселением полномочий, в бюджет Поселения за вычетом фактических расходов, подтвержденных документа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Район не несет ответственности за достоверность и правильность сведений, содержащихся в документах предоставленных Посел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0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действия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вступает в силу после официального опубликования решений Муниципального Совета сельского поселения Ишня и Думы Ростовского муниципального района о его утверждении и распространяет свое действие на период с 01 января 2025 года по 31 декабря 2025 года (включительно), а в части перечисления межбюджетных трансфертов до полного исполнения Сторонами своих обязательств.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2.    Действие настоящего Соглашения может быть прекращено досрочно:</w:t>
      </w:r>
    </w:p>
    <w:p>
      <w:pPr>
        <w:pStyle w:val="Normal"/>
        <w:widowControl w:val="false"/>
        <w:shd w:fill="FFFFFF" w:val="clear"/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2.1.По соглашению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2.2. В одностороннем порядке в случа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зменения действующего законода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left="10" w:firstLine="686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или ненадлежащего исполнения одной из Сторон своих обязательств в соответствии с Соглашением;</w:t>
      </w:r>
    </w:p>
    <w:p>
      <w:pPr>
        <w:pStyle w:val="Normal"/>
        <w:widowControl w:val="false"/>
        <w:shd w:fill="FFFFFF" w:val="clear"/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Уведомление о расторжении настоящего Соглашения в одностороннем порядке направляется второй Стороне, не менее чем за месяц до планируемой даты расторжения настоящего Соглашения, при этом второй стороне возмещаются все убытки, связанные с досрочным расторжением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  <w:t>При наличии споров между Сторонами настоящее Соглашение может быть расторгнуто в судебном порядке,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о взаимному согласию Сторон или в соответствии с требованиями</w:t>
        <w:br/>
        <w:t>действующего законодательства в настоящее Соглашение могут быть внесены изменения и (или) дополнения путем подписания Сторонами дополнительных соглашений, являющихся неотъемлемой частью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Настоящее соглашение составлено в четырех экземплярах, имеющих равную юридическую силу, по одному экземпляру для каждой из Сторон, третий для Муниципального Совета сельского поселения Ишня и четвертый для Думы Ростов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/>
      </w:pPr>
      <w:r>
        <w:rPr>
          <w:b/>
          <w:bCs/>
          <w:sz w:val="28"/>
          <w:szCs w:val="28"/>
        </w:rPr>
        <w:t>7</w:t>
      </w:r>
      <w:r>
        <w:rPr/>
        <w:t>. Реквизиты и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е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сельского поселения Ишн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й адрес: Ярославск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., Ростовский район, рп. Ишня, ул. Молодежная, д. 7 кв. 3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Н 760901892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П76090100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Ярослав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Уф Адм.РМР ЯО, Администрация сельского поселения Ишня, 845.01.097.2)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начейск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чет 0323164378637412710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счет 40102810245370000065 ОТДЕЛЕНИЕ ЯРОСЛАВЛЬ БАН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И//УФК по Ярославской области г. Ярославль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К 01788810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786374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Ростовского 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Управление муниципального контроля Администрации РМР ЯО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тор доходов- 810 –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7609038324 КПП 760901001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ФК по Ярославской обл. (Управление муниципального контрол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и РМР ЯО)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значейский 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6430000000171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7888102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ЕНИЕ ЯРОСЛАВЛЬ //УФК по Ярославской области г. Ярослав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казначейский счет  4010281024537000006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 810 2 02 40014 05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7863700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-mail: umk@rostov.adm.yar.ru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: +748536-7-58-3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ш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А.В. Ложк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Ростовск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 А.В. Шатс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102"/>
        <w:gridCol w:w="239"/>
      </w:tblGrid>
      <w:tr>
        <w:trPr>
          <w:trHeight w:val="1983" w:hRule="atLeast"/>
        </w:trPr>
        <w:tc>
          <w:tcPr>
            <w:tcW w:w="96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  <w:lang w:eastAsia="en-US"/>
              </w:rPr>
              <w:tab/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jc w:val="right"/>
              <w:rPr/>
            </w:pPr>
            <w:r>
              <w:rPr/>
              <w:t xml:space="preserve">к Соглашению о передаче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jc w:val="right"/>
              <w:rPr/>
            </w:pPr>
            <w:r>
              <w:rPr/>
              <w:t xml:space="preserve">части полномочий по решению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jc w:val="right"/>
              <w:rPr/>
            </w:pPr>
            <w:r>
              <w:rPr/>
              <w:t>вопросов местного значения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jc w:val="right"/>
              <w:rPr>
                <w:sz w:val="28"/>
                <w:szCs w:val="28"/>
              </w:rPr>
            </w:pPr>
            <w:r>
              <w:rPr/>
              <w:t>от 26.11.202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рядок определения ежегодного объема и объем межбюджетных трансфертов, необходимых для осуществления передаваемых полномочий на 2025 год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номочия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 решению вопросов местного значения, установленных пунктом 19 части 1, частями 3,4  статьи 14 Федерального закона от 06.10.2003 № 131-ФЗ «Об общих принципах организации местного самоуправления в Российской Федерации» в части организации и осуществления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 (далее – полномочия по осуществлению муниципального контроля в сфере благоустройства), предусмотренных Федеральным законом от 31 июля 2020 г. № 248-ФЗ «О государственном контроле (надзоре) и муниципальном контроле в Российской Федерации» и другими законами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межбюджетного трансферта  определяется по следующей формуле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Vmt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KD</w:t>
            </w:r>
            <w:r>
              <w:rPr>
                <w:sz w:val="28"/>
                <w:szCs w:val="28"/>
              </w:rPr>
              <w:t>*(</w:t>
            </w:r>
            <w:r>
              <w:rPr>
                <w:sz w:val="28"/>
                <w:szCs w:val="28"/>
                <w:lang w:val="en-US"/>
              </w:rPr>
              <w:t>Rv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Kv</w:t>
            </w:r>
            <w:r>
              <w:rPr>
                <w:sz w:val="28"/>
                <w:szCs w:val="28"/>
              </w:rPr>
              <w:t>), гд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Vmt</w:t>
            </w:r>
            <w:r>
              <w:rPr>
                <w:sz w:val="28"/>
                <w:szCs w:val="28"/>
              </w:rPr>
              <w:t xml:space="preserve"> - объем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межбюджетного трансферт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KD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коэффициент доли населения поселения в общем количестве населения район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4" w:hanging="34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количество ведущих специалистов, выполняющих функции передаваемых полномочий (0,5ст.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Rv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 на содержание должности ведущего специалиста, которые определяются исходя из размера денежного содержания должности специалиста с учетом начислений на фонд оплаты труда и прочих расходов (5% от денежного содержания и начислений на оплату труда) на 12 месяцев. (369107,43руб*0,5) :12 мес.*12 мес.= 184 553,72 рубля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эффициент доли населения поселения в общем количестве населения района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KD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=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:</w:t>
            </w:r>
            <w:r>
              <w:rPr>
                <w:rFonts w:cs="Times New Roman CYR" w:ascii="Symbol" w:hAnsi="Symbol"/>
                <w:sz w:val="28"/>
                <w:szCs w:val="28"/>
                <w:lang w:val="en-US"/>
              </w:rPr>
              <w:t>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 где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численность населения поселения по состоянию на 01 января года, предшествующего году, на который передаются полномочия по данным органов статистики на 01.01.2022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Symbol" w:hAnsi="Symbol"/>
                <w:sz w:val="28"/>
                <w:szCs w:val="28"/>
                <w:lang w:val="en-US"/>
              </w:rPr>
              <w:t>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численность населения район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KD=6616:61122=0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08242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/>
              </w:rPr>
              <w:t>Vmt=0,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8242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/>
              </w:rPr>
              <w:t>*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84553,72=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9 977 ру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ш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А.В. Ложк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Ростовск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 А.В. Шатс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  <w:tc>
          <w:tcPr>
            <w:tcW w:w="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spacing w:lineRule="auto" w:line="276" w:before="0" w:after="200"/>
        <w:rPr/>
      </w:pPr>
      <w:r>
        <w:rPr/>
        <w:tab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к Соглашению о передаче 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части полномочий по решению 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вопросов местного значения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от 26.11.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существлении части полномочий поселения по решению вопроса местного значения: и использования иного межбюджетного трансфе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___________20__ г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42"/>
        <w:gridCol w:w="2311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 из бюджета сельского поселения Ишня (с начала года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средств (с начала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на отчетную дату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структурного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администрации РМР     _________________    ____________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            __________________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______20____г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2148"/>
        </w:tabs>
        <w:ind w:left="2148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95"/>
        </w:tabs>
        <w:ind w:left="259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315"/>
        </w:tabs>
        <w:ind w:left="331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4035"/>
        </w:tabs>
        <w:ind w:left="403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755"/>
        </w:tabs>
        <w:ind w:left="47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284"/>
        </w:tabs>
        <w:ind w:left="851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/>
    <w:lvlOverride w:ilvl="1">
      <w:startOverride w:val="3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/>
      <w:ind w:firstLine="68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985" w:leader="none"/>
      </w:tabs>
      <w:suppressAutoHyphens w:val="true"/>
      <w:ind w:left="576" w:hanging="576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985" w:leader="none"/>
      </w:tabs>
      <w:suppressAutoHyphens w:val="true"/>
      <w:ind w:left="225" w:hanging="0"/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Lucida Sans Unicode"/>
      <w:b w:val="false"/>
    </w:rPr>
  </w:style>
  <w:style w:type="character" w:styleId="WW8Num3z1">
    <w:name w:val="WW8Num3z1"/>
    <w:qFormat/>
    <w:rPr>
      <w:rFonts w:eastAsia="Calibri"/>
      <w:b w:val="false"/>
    </w:rPr>
  </w:style>
  <w:style w:type="character" w:styleId="WW8Num3z2">
    <w:name w:val="WW8Num3z2"/>
    <w:qFormat/>
    <w:rPr>
      <w:rFonts w:eastAsia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Wmicallto">
    <w:name w:val="wmi-callto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Calibri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rFonts w:eastAsia="Calibri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16:00Z</dcterms:created>
  <dc:creator>сomp1</dc:creator>
  <dc:description/>
  <cp:keywords/>
  <dc:language>en-US</dc:language>
  <cp:lastModifiedBy>Smirnova</cp:lastModifiedBy>
  <cp:lastPrinted>2024-11-22T13:46:00Z</cp:lastPrinted>
  <dcterms:modified xsi:type="dcterms:W3CDTF">2024-12-09T13:28:00Z</dcterms:modified>
  <cp:revision>14</cp:revision>
  <dc:subject/>
  <dc:title/>
</cp:coreProperties>
</file>